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>Критерии оценивания и ответы</w:t>
      </w:r>
      <w:r>
        <w:rPr>
          <w:i/>
          <w:color w:val="000000"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color w:val="000000"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color w:val="000000"/>
          <w:sz w:val="28"/>
          <w:szCs w:val="28"/>
        </w:rPr>
        <w:t>2018/2019 учебный год. 8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ксимальный балл - 50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Кушак ячĕ. 4-мĕш предложенири </w:t>
      </w:r>
      <w:r>
        <w:rPr>
          <w:i/>
          <w:color w:val="000000"/>
          <w:sz w:val="28"/>
          <w:szCs w:val="28"/>
        </w:rPr>
        <w:t xml:space="preserve">мăрланипе </w:t>
      </w:r>
      <w:r>
        <w:rPr>
          <w:color w:val="000000"/>
          <w:sz w:val="28"/>
          <w:szCs w:val="28"/>
        </w:rPr>
        <w:t xml:space="preserve">глаголтан, 9-мĕш предложенири </w:t>
      </w:r>
      <w:r>
        <w:rPr>
          <w:i/>
          <w:color w:val="000000"/>
          <w:sz w:val="28"/>
          <w:szCs w:val="28"/>
        </w:rPr>
        <w:t>е шăши, е йĕке хÿре тытса кĕнĕ</w:t>
      </w:r>
      <w:r>
        <w:rPr>
          <w:color w:val="000000"/>
          <w:sz w:val="28"/>
          <w:szCs w:val="28"/>
        </w:rPr>
        <w:t xml:space="preserve"> сăмах майлашăвĕнчен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ушак ячĕ пулнине пĕлнĕшĕн – 3 балл, тĕслĕхсемпе ăнлантарнăшăн – 1-ер балл. Пĕтĕмпе – 5 бал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Йĕке хÿре </w:t>
      </w:r>
      <w:r>
        <w:rPr>
          <w:color w:val="000000"/>
          <w:sz w:val="28"/>
          <w:szCs w:val="28"/>
        </w:rPr>
        <w:t xml:space="preserve">– крыса, </w:t>
      </w:r>
      <w:r>
        <w:rPr>
          <w:i/>
          <w:color w:val="000000"/>
          <w:sz w:val="28"/>
          <w:szCs w:val="28"/>
        </w:rPr>
        <w:t>шăши</w:t>
      </w:r>
      <w:r>
        <w:rPr>
          <w:color w:val="000000"/>
          <w:sz w:val="28"/>
          <w:szCs w:val="28"/>
        </w:rPr>
        <w:t xml:space="preserve"> – мыш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</w:rPr>
        <w:t>упнăшăн – 1-ер балл, куçарнăшăн – 1,5-шер балл. Пĕтĕмпе – 5 бал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Хÿри йĕке пек вăрăм пулнăран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Йĕке</w:t>
      </w:r>
      <w:r>
        <w:rPr>
          <w:color w:val="000000"/>
          <w:sz w:val="28"/>
          <w:szCs w:val="28"/>
        </w:rPr>
        <w:t xml:space="preserve"> «веретено» + </w:t>
      </w:r>
      <w:r>
        <w:rPr>
          <w:i/>
          <w:color w:val="000000"/>
          <w:sz w:val="28"/>
          <w:szCs w:val="28"/>
        </w:rPr>
        <w:t xml:space="preserve">хÿре </w:t>
      </w:r>
      <w:r>
        <w:rPr>
          <w:color w:val="000000"/>
          <w:sz w:val="28"/>
          <w:szCs w:val="28"/>
        </w:rPr>
        <w:t>«хвост»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Ăнлантарнăшăн – 3 балл, пулăвне кăтартнăшăн – 2 балл (</w:t>
      </w:r>
      <w:r>
        <w:rPr>
          <w:b/>
          <w:i/>
          <w:color w:val="000000"/>
          <w:sz w:val="28"/>
          <w:szCs w:val="28"/>
        </w:rPr>
        <w:t>йĕке</w:t>
      </w:r>
      <w:r>
        <w:rPr>
          <w:b/>
          <w:color w:val="000000"/>
          <w:sz w:val="28"/>
          <w:szCs w:val="28"/>
        </w:rPr>
        <w:t xml:space="preserve"> сăмахшăн – 1 балл, </w:t>
      </w:r>
      <w:r>
        <w:rPr>
          <w:b/>
          <w:i/>
          <w:color w:val="000000"/>
          <w:sz w:val="28"/>
          <w:szCs w:val="28"/>
        </w:rPr>
        <w:t>хÿре</w:t>
      </w:r>
      <w:r>
        <w:rPr>
          <w:b/>
          <w:color w:val="000000"/>
          <w:sz w:val="28"/>
          <w:szCs w:val="28"/>
        </w:rPr>
        <w:t xml:space="preserve"> сăмахшăн – 1 балл). Пĕтĕмпе – 5 бал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ăрланипе – мăрла</w:t>
      </w:r>
      <w:r>
        <w:rPr>
          <w:color w:val="000000"/>
          <w:sz w:val="28"/>
          <w:szCs w:val="28"/>
        </w:rPr>
        <w:t xml:space="preserve"> – мурлыкать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Тупнăшăн, пуçламăш формăна лартнăшăн – 2-шер балл, куçарнăшăн – 1 балл. Пĕтĕмпе – 5 бал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</w:rPr>
        <w:t>Чĕркуçленсе – чĕркуçлен</w:t>
      </w:r>
      <w:r>
        <w:rPr>
          <w:color w:val="000000"/>
          <w:sz w:val="28"/>
          <w:szCs w:val="28"/>
        </w:rPr>
        <w:t xml:space="preserve"> – становиться на колен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Тупнăшăн, пуçламăш формăна лартнăшăн – 2-шер балл, куçарнăшăн – 1 балл. Пĕтĕмпе – 5 бал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Пушкăртсен «Урал паттăр», алтайсен «Маадай-кара», казахсен «Каплантă паттăр», кăркăссен «Манас», узбексен «Алпамыш», якутсен «Олонхо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шни тĕрĕс те тулли тӗслӗхшӗн – 1-ер балл. Чи нумаййи – 5 бал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«Арçури». Ят. Михаил Федоров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Ячĕшĕн – 2 балл, сиктерсе хăварнă сăмахшăн – 1 балл, авторĕн ячĕпе хушамачĕшĕн – 1-ер балл. Пĕтĕмпе – 5 бал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Пуçтай тесе аслă çынсенчен пил ыйтнине е сыв пуллашнă чухнехи сăмаха калаççĕ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ĕрĕс хуравшăн – 5 бал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иншак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ĕрĕс хуравшăн – 5 балл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Витĕмлĕ те илемлĕ текстшăн – 5 балл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ĕлсе тăма! Кашни ыйтăва тĕрĕс хуравласан чи нумаййи 50 балл пухма пулать.</w:t>
      </w:r>
    </w:p>
    <w:p>
      <w:pPr>
        <w:pStyle w:val="Normal"/>
        <w:autoSpaceDE w:val="false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3:34:00Z</dcterms:created>
  <dc:creator>Людмила</dc:creator>
  <dc:description/>
  <cp:keywords/>
  <dc:language>en-US</dc:language>
  <cp:lastModifiedBy>Munira2</cp:lastModifiedBy>
  <cp:lastPrinted>2018-11-05T09:30:00Z</cp:lastPrinted>
  <dcterms:modified xsi:type="dcterms:W3CDTF">2018-11-07T07:12:00Z</dcterms:modified>
  <cp:revision>10</cp:revision>
  <dc:subject/>
  <dc:title/>
</cp:coreProperties>
</file>